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marche de maitrise d’oeuvre</w:t>
      </w:r>
    </w:p>
    <w:p>
      <w:pPr>
        <w:pStyle w:val="Normal"/>
        <w:pBdr>
          <w:top w:val="single" w:sz="4" w:space="1" w:color="000000"/>
          <w:left w:val="single" w:sz="4" w:space="0" w:color="000000"/>
          <w:bottom w:val="single" w:sz="4" w:space="1" w:color="000000"/>
          <w:right w:val="single" w:sz="4" w:space="0" w:color="000000"/>
        </w:pBdr>
        <w:ind w:left="284" w:right="281" w:hanging="0"/>
        <w:jc w:val="center"/>
        <w:rPr/>
      </w:pPr>
      <w:r>
        <w:rPr>
          <w:rFonts w:cs="Calibri" w:ascii="Calibri" w:hAnsi="Calibri"/>
          <w:b/>
          <w:caps/>
          <w:color w:val="000000"/>
          <w:sz w:val="26"/>
          <w:lang w:val="en-US" w:eastAsia="en-US"/>
        </w:rPr>
        <w:t>groupement hOSPITALIER SUD</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RENOVATION PASSERELLES ET CREATION AUVENT</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REUTILISATION OU REHABILITATION D OUVRAGE DE BATIMENT</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RENOVATION DES PASSERELLES HORIZONTALES ET CREATION D UN AUVENT AU PAVILLON MEDICAL</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rPr>
      </w:pPr>
      <w:r>
        <w:rPr>
          <w:rFonts w:cs="Calibri" w:ascii="Calibri" w:hAnsi="Calibri"/>
          <w:b/>
          <w:caps/>
          <w:color w:val="000000"/>
          <w:sz w:val="26"/>
          <w:lang w:val="en-US" w:eastAsia="en-US"/>
        </w:rPr>
        <w:t>n° operation 360317</w:t>
      </w:r>
    </w:p>
    <w:p>
      <w:pPr>
        <w:pStyle w:val="Normal"/>
        <w:rPr>
          <w:rFonts w:ascii="Arial" w:hAnsi="Arial" w:cs="Arial"/>
          <w:b/>
          <w:b/>
          <w:bCs/>
          <w:caps/>
          <w:color w:val="000000"/>
          <w:sz w:val="26"/>
        </w:rPr>
      </w:pPr>
      <w:r>
        <w:rPr>
          <w:rFonts w:cs="Arial" w:ascii="Arial" w:hAnsi="Arial"/>
          <w:b/>
          <w:bCs/>
          <w:caps/>
          <w:color w:val="000000"/>
          <w:sz w:val="2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5463475"/>
      <w:bookmarkStart w:id="1" w:name="__Fieldmark__0_18054634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5463475"/>
      <w:bookmarkStart w:id="3" w:name="__Fieldmark__1_180546347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05463475"/>
      <w:bookmarkStart w:id="5" w:name="__Fieldmark__2_180546347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5463475"/>
      <w:bookmarkStart w:id="7" w:name="__Fieldmark__3_180546347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05463475"/>
      <w:bookmarkStart w:id="9" w:name="__Fieldmark__4_18054634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05463475"/>
      <w:bookmarkStart w:id="11" w:name="__Fieldmark__5_18054634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05463475"/>
      <w:bookmarkStart w:id="13" w:name="__Fieldmark__6_18054634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05463475"/>
      <w:bookmarkStart w:id="15" w:name="__Fieldmark__7_18054634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05463475"/>
      <w:bookmarkStart w:id="17" w:name="__Fieldmark__8_180546347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05463475"/>
      <w:bookmarkStart w:id="19" w:name="__Fieldmark__9_18054634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05463475"/>
      <w:bookmarkStart w:id="21" w:name="__Fieldmark__10_18054634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05463475"/>
      <w:bookmarkStart w:id="23" w:name="__Fieldmark__11_18054634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PAGE, Corinne</cp:lastModifiedBy>
  <cp:lastPrinted>2016-11-02T14:51:00Z</cp:lastPrinted>
  <dcterms:modified xsi:type="dcterms:W3CDTF">2025-06-23T11:58:00Z</dcterms:modified>
  <cp:revision>16</cp:revision>
  <dc:subject/>
  <dc:title/>
</cp:coreProperties>
</file>